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«Рассмотрение проек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Школьненского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  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16 января 2024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2835"/>
        <w:gridCol w:w="1410"/>
        <w:gridCol w:w="9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ткина Ольг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еонтьевск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иков Максим Ю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каольн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штаев Сергей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Привольны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чева Ларис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кольн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хомова Мари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кольн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анец Виктор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алексеевск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шенко Еле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Привольны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ева Валентин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кольн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рова Мари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алексеевск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енко Людмил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кольн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изов Игорь Алекс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алексеевск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к Владимир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кольн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а Ольг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кольн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джова Назила Закир кз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Амо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Александр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кольн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к Елена Валенти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кольн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анов Сергей Федорович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Белореченс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именко Ольга Евген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рхиповск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икина Людмила Валенти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кольн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О.В.Калит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11-03-15T16:22:00Z</cp:lastPrinted>
  <dcterms:modified xsi:type="dcterms:W3CDTF">2024-01-15T06:11:00Z</dcterms:modified>
  <cp:revision>58</cp:revision>
  <dc:subject/>
  <dc:title/>
</cp:coreProperties>
</file>